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bookmarkStart w:id="0" w:name="RANGE_A1_N39"/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 xml:space="preserve">Přehled rolí </w:t>
      </w:r>
      <w:r>
        <w:rPr>
          <w:rFonts w:cs="Times New Roman" w:ascii="Times New Roman" w:hAnsi="Times New Roman"/>
          <w:b/>
          <w:bCs/>
          <w:color w:val="800000"/>
          <w:sz w:val="36"/>
          <w:szCs w:val="36"/>
          <w:lang w:eastAsia="cs-CZ"/>
        </w:rPr>
        <w:t>Jarmily Hassan Abdel Wahab - Kristenové</w:t>
      </w:r>
      <w:bookmarkEnd w:id="0"/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800000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800000"/>
          <w:sz w:val="20"/>
          <w:szCs w:val="20"/>
          <w:lang w:eastAsia="cs-CZ"/>
        </w:rPr>
        <w:t>Role</w:t>
        <w:tab/>
        <w:tab/>
        <w:tab/>
        <w:t>Dílo</w:t>
        <w:tab/>
        <w:tab/>
        <w:tab/>
        <w:t>Autor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ind w:right="-2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.</w:t>
        <w:tab/>
        <w:t>1922</w:t>
        <w:tab/>
        <w:t>Praha</w:t>
        <w:tab/>
        <w:t>Stavovské divadlo</w:t>
        <w:tab/>
        <w:t>Dítě Cho Cho San</w:t>
        <w:tab/>
        <w:t>Madame Butterfly</w:t>
        <w:tab/>
        <w:t>Giacomo Puccini</w:t>
      </w:r>
    </w:p>
    <w:p>
      <w:pPr>
        <w:pStyle w:val="Normal"/>
        <w:tabs>
          <w:tab w:val="clear" w:pos="708"/>
          <w:tab w:val="left" w:pos="-330" w:leader="none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.</w:t>
        <w:tab/>
        <w:t>1938</w:t>
        <w:tab/>
        <w:t>Praha</w:t>
        <w:tab/>
        <w:t>Slovanský ostrov</w:t>
        <w:tab/>
        <w:tab/>
        <w:t>Clelie</w:t>
        <w:tab/>
        <w:tab/>
        <w:tab/>
        <w:t>Costanza e fortezza</w:t>
        <w:tab/>
        <w:t>Johann Joseph Fux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3.</w:t>
        <w:tab/>
        <w:t>1938</w:t>
        <w:tab/>
        <w:tab/>
        <w:tab/>
        <w:tab/>
        <w:tab/>
        <w:t>Anděl</w:t>
        <w:tab/>
        <w:tab/>
        <w:tab/>
        <w:t>Svatý Václav (oratorium)</w:t>
        <w:tab/>
        <w:t>Jan Dismas Zelenk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4.</w:t>
        <w:tab/>
        <w:t>1940</w:t>
        <w:tab/>
        <w:t>Ostrava</w:t>
        <w:tab/>
        <w:tab/>
        <w:tab/>
        <w:tab/>
        <w:t>Mařenka</w:t>
        <w:tab/>
        <w:tab/>
        <w:t>Prodaná nevěsta</w:t>
        <w:tab/>
        <w:tab/>
        <w:t>Bedřich Smetan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5.</w:t>
        <w:tab/>
        <w:tab/>
        <w:tab/>
        <w:t>Olomouc</w:t>
        <w:tab/>
        <w:tab/>
        <w:tab/>
        <w:t>Mařenka</w:t>
        <w:tab/>
        <w:tab/>
        <w:t>Prodaná nevěsta</w:t>
        <w:tab/>
        <w:tab/>
        <w:t>Bedřich Smetan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6.</w:t>
        <w:tab/>
        <w:tab/>
        <w:tab/>
        <w:tab/>
        <w:tab/>
        <w:tab/>
        <w:tab/>
        <w:t>Rusalka</w:t>
        <w:tab/>
        <w:tab/>
        <w:tab/>
        <w:t>Rusalka</w:t>
        <w:tab/>
        <w:tab/>
        <w:tab/>
        <w:t>Antonín Dvořák</w:t>
        <w:tab/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7.</w:t>
        <w:tab/>
        <w:t>1941</w:t>
        <w:tab/>
        <w:t>Plzeň</w:t>
        <w:tab/>
        <w:tab/>
        <w:tab/>
        <w:tab/>
        <w:t>Taťána</w:t>
        <w:tab/>
        <w:tab/>
        <w:tab/>
        <w:t>Evžen Oněgin</w:t>
        <w:tab/>
        <w:tab/>
        <w:t>Petr Iljič Čajkovskij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8.</w:t>
        <w:tab/>
        <w:tab/>
        <w:tab/>
        <w:tab/>
        <w:tab/>
        <w:tab/>
        <w:tab/>
        <w:t>Rusalka</w:t>
        <w:tab/>
        <w:tab/>
        <w:tab/>
        <w:t>Rusalka</w:t>
        <w:tab/>
        <w:tab/>
        <w:tab/>
        <w:t>Antonín Dvořá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9.</w:t>
        <w:tab/>
        <w:tab/>
        <w:tab/>
        <w:tab/>
        <w:tab/>
        <w:tab/>
        <w:tab/>
        <w:t>Milada</w:t>
        <w:tab/>
        <w:tab/>
        <w:tab/>
        <w:t>Dalibor</w:t>
        <w:tab/>
        <w:tab/>
        <w:tab/>
        <w:t>Bedřich Smetan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0.</w:t>
        <w:tab/>
        <w:tab/>
        <w:tab/>
        <w:tab/>
        <w:tab/>
        <w:tab/>
        <w:tab/>
        <w:t>Maliella</w:t>
        <w:tab/>
        <w:tab/>
        <w:tab/>
        <w:t>Šperk Madonny</w:t>
        <w:tab/>
        <w:tab/>
        <w:t>Wolf Ferrari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1.</w:t>
        <w:tab/>
        <w:tab/>
        <w:tab/>
        <w:tab/>
        <w:tab/>
        <w:tab/>
        <w:tab/>
        <w:t>Leonora</w:t>
        <w:tab/>
        <w:tab/>
        <w:tab/>
        <w:t>Troubadour</w:t>
        <w:tab/>
        <w:tab/>
        <w:t>Giuseppe Verdi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2.</w:t>
        <w:tab/>
        <w:tab/>
        <w:tab/>
        <w:tab/>
        <w:tab/>
        <w:tab/>
        <w:tab/>
        <w:t>Julie</w:t>
        <w:tab/>
        <w:tab/>
        <w:tab/>
        <w:t>Jakobín</w:t>
        <w:tab/>
        <w:tab/>
        <w:tab/>
        <w:t>Antonín Dvořá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3.</w:t>
        <w:tab/>
        <w:tab/>
        <w:tab/>
        <w:tab/>
        <w:tab/>
        <w:tab/>
        <w:tab/>
        <w:t xml:space="preserve">Kněžna </w:t>
        <w:tab/>
        <w:tab/>
        <w:tab/>
        <w:t xml:space="preserve">Rusalka </w:t>
        <w:tab/>
        <w:tab/>
        <w:tab/>
        <w:t>Antonín Dvořá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4.</w:t>
        <w:tab/>
        <w:tab/>
        <w:tab/>
        <w:tab/>
        <w:tab/>
        <w:tab/>
        <w:tab/>
        <w:t>Lidka</w:t>
        <w:tab/>
        <w:tab/>
        <w:tab/>
        <w:t>V studni</w:t>
        <w:tab/>
        <w:tab/>
        <w:tab/>
        <w:t>Vilém Blode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5.</w:t>
        <w:tab/>
        <w:tab/>
        <w:tab/>
        <w:tab/>
        <w:tab/>
        <w:tab/>
        <w:tab/>
        <w:t>Rosalinda</w:t>
        <w:tab/>
        <w:tab/>
        <w:t>Netopýr</w:t>
        <w:tab/>
        <w:tab/>
        <w:tab/>
        <w:t>Johann Strauß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6.</w:t>
        <w:tab/>
        <w:t>1943</w:t>
        <w:tab/>
        <w:t>Klagenfurt</w:t>
        <w:tab/>
        <w:tab/>
        <w:tab/>
        <w:t>Marta</w:t>
        <w:tab/>
        <w:tab/>
        <w:tab/>
        <w:t>Nížina</w:t>
        <w:tab/>
        <w:tab/>
        <w:tab/>
        <w:t>Eugent d'Alber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7.</w:t>
        <w:tab/>
        <w:tab/>
        <w:tab/>
        <w:tab/>
        <w:tab/>
        <w:tab/>
        <w:tab/>
        <w:t>Annemarie</w:t>
        <w:tab/>
        <w:tab/>
        <w:t>Enoch Arden</w:t>
        <w:tab/>
        <w:tab/>
        <w:t>Ottmar Gerster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8.</w:t>
        <w:tab/>
        <w:tab/>
        <w:tab/>
        <w:tab/>
        <w:tab/>
        <w:tab/>
        <w:tab/>
        <w:t>Ariadne</w:t>
        <w:tab/>
        <w:tab/>
        <w:tab/>
        <w:t>Ariadne na Naxu</w:t>
        <w:tab/>
        <w:tab/>
        <w:t>Richard Strauß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19.</w:t>
        <w:tab/>
        <w:t>1945</w:t>
        <w:tab/>
        <w:t>Praha</w:t>
        <w:tab/>
        <w:t xml:space="preserve">Opera 5. května </w:t>
        <w:tab/>
        <w:tab/>
        <w:t>Ryšja-Rakšita</w:t>
        <w:tab/>
        <w:tab/>
        <w:t>Kunálovy oči</w:t>
        <w:tab/>
        <w:tab/>
        <w:t>Otakar Ostrčil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0.</w:t>
        <w:tab/>
        <w:tab/>
        <w:tab/>
        <w:tab/>
        <w:tab/>
        <w:tab/>
        <w:tab/>
        <w:t>Medea</w:t>
        <w:tab/>
        <w:tab/>
        <w:tab/>
        <w:t>Medea (melodram)</w:t>
        <w:tab/>
        <w:t>Jiří Bend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1.</w:t>
        <w:tab/>
        <w:t>1946</w:t>
        <w:tab/>
        <w:t>Brno</w:t>
        <w:tab/>
        <w:t>Národní divadlo</w:t>
        <w:tab/>
        <w:tab/>
        <w:t>Carmen</w:t>
        <w:tab/>
        <w:tab/>
        <w:tab/>
        <w:t>Carmen</w:t>
        <w:tab/>
        <w:tab/>
        <w:tab/>
        <w:t>George Bizet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2.</w:t>
        <w:tab/>
        <w:tab/>
        <w:tab/>
        <w:tab/>
        <w:tab/>
        <w:tab/>
        <w:tab/>
        <w:t>Krasava</w:t>
        <w:tab/>
        <w:tab/>
        <w:tab/>
        <w:t>Libuše</w:t>
        <w:tab/>
        <w:tab/>
        <w:tab/>
        <w:t>Bedřich Smetan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3.</w:t>
        <w:tab/>
        <w:t>1947</w:t>
        <w:tab/>
        <w:tab/>
        <w:tab/>
        <w:tab/>
        <w:tab/>
        <w:t>Kněžna</w:t>
        <w:tab/>
        <w:tab/>
        <w:tab/>
        <w:t>Čert a Káča</w:t>
        <w:tab/>
        <w:tab/>
        <w:t>Antonín Dvořá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4.</w:t>
        <w:tab/>
        <w:tab/>
        <w:tab/>
        <w:tab/>
        <w:tab/>
        <w:tab/>
        <w:tab/>
        <w:t>Milada</w:t>
        <w:tab/>
        <w:tab/>
        <w:tab/>
        <w:t>Dalibor</w:t>
        <w:tab/>
        <w:tab/>
        <w:tab/>
        <w:t>Bedřich Smetan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5.</w:t>
        <w:tab/>
        <w:tab/>
        <w:tab/>
        <w:tab/>
        <w:tab/>
        <w:tab/>
        <w:tab/>
        <w:t>Taťána</w:t>
        <w:tab/>
        <w:tab/>
        <w:tab/>
        <w:t>Evžen Oněgin</w:t>
        <w:tab/>
        <w:tab/>
        <w:t>Petr Iljič Čajkovskij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6.</w:t>
        <w:tab/>
        <w:tab/>
        <w:tab/>
        <w:tab/>
        <w:tab/>
        <w:tab/>
        <w:tab/>
        <w:t>Zlatohřbítek</w:t>
        <w:tab/>
        <w:tab/>
        <w:t>Přihody lišky Bystroušky</w:t>
        <w:tab/>
        <w:t>Leoš Janáče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27.</w:t>
        <w:tab/>
        <w:tab/>
        <w:tab/>
        <w:tab/>
        <w:tab/>
        <w:tab/>
        <w:tab/>
        <w:t>Kněžna</w:t>
        <w:tab/>
        <w:tab/>
        <w:tab/>
        <w:t>Rusalka</w:t>
        <w:tab/>
        <w:tab/>
        <w:tab/>
        <w:t>Antonín Dvořá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28.</w:t>
        <w:tab/>
        <w:tab/>
        <w:tab/>
        <w:tab/>
        <w:tab/>
        <w:tab/>
        <w:tab/>
        <w:t>Neteř</w:t>
        <w:tab/>
        <w:tab/>
        <w:tab/>
        <w:t>Peter Grimes</w:t>
        <w:tab/>
        <w:tab/>
        <w:t>Benjamin Britten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29.</w:t>
        <w:tab/>
        <w:t>1948</w:t>
        <w:tab/>
        <w:tab/>
        <w:tab/>
        <w:tab/>
        <w:tab/>
        <w:t>Amneris</w:t>
        <w:tab/>
        <w:tab/>
        <w:tab/>
        <w:t>Aida</w:t>
        <w:tab/>
        <w:tab/>
        <w:tab/>
        <w:t>Giuseppe Verdi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0.</w:t>
        <w:tab/>
        <w:tab/>
        <w:tab/>
        <w:tab/>
        <w:t>Státní divadlo Brno</w:t>
        <w:tab/>
        <w:t>Radka</w:t>
        <w:tab/>
        <w:tab/>
        <w:tab/>
        <w:t>Šárka</w:t>
        <w:tab/>
        <w:tab/>
        <w:tab/>
        <w:t>Zdeněk Fibich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1.</w:t>
        <w:tab/>
        <w:tab/>
        <w:tab/>
        <w:tab/>
        <w:tab/>
        <w:tab/>
        <w:tab/>
        <w:t>Emilia Marty</w:t>
        <w:tab/>
        <w:tab/>
        <w:t>Věc Makropulos</w:t>
        <w:tab/>
        <w:tab/>
        <w:t>Leoš Janáče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2.</w:t>
        <w:tab/>
        <w:tab/>
        <w:tab/>
        <w:tab/>
        <w:tab/>
        <w:tab/>
        <w:tab/>
        <w:t>Aljeja</w:t>
        <w:tab/>
        <w:tab/>
        <w:tab/>
        <w:t>Z mrtvého domu</w:t>
        <w:tab/>
        <w:tab/>
        <w:t>Leoš Janáček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3.</w:t>
        <w:tab/>
        <w:t>1949</w:t>
        <w:tab/>
        <w:tab/>
        <w:tab/>
        <w:tab/>
        <w:tab/>
        <w:t>Paní Žofka</w:t>
        <w:tab/>
        <w:tab/>
        <w:t>Freje pána z Heslova</w:t>
        <w:tab/>
        <w:t>Osvald Chlubna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4.</w:t>
        <w:tab/>
        <w:tab/>
        <w:tab/>
        <w:tab/>
        <w:tab/>
        <w:tab/>
        <w:tab/>
        <w:t>Vlasta</w:t>
        <w:tab/>
        <w:tab/>
        <w:tab/>
        <w:t>Vlasty skon</w:t>
        <w:tab/>
        <w:tab/>
        <w:t>Otakar Ostrčil</w:t>
      </w:r>
    </w:p>
    <w:p>
      <w:pPr>
        <w:pStyle w:val="Normal"/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5.</w:t>
        <w:tab/>
        <w:t>1951</w:t>
        <w:tab/>
        <w:t>Salzburk Salzburger Festspiele</w:t>
        <w:tab/>
        <w:t>Magda Stell</w:t>
        <w:tab/>
        <w:tab/>
        <w:t>Konsul</w:t>
        <w:tab/>
        <w:tab/>
        <w:tab/>
        <w:t>Gian Carlo Menotti</w:t>
      </w:r>
    </w:p>
    <w:p>
      <w:pPr>
        <w:pStyle w:val="Normal"/>
        <w:tabs>
          <w:tab w:val="clear" w:pos="708"/>
          <w:tab w:val="left" w:pos="44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  <w:t>36.</w:t>
        <w:tab/>
        <w:t>1956</w:t>
        <w:tab/>
        <w:t>Brno</w:t>
        <w:tab/>
        <w:t>Národní divadlo</w:t>
        <w:tab/>
        <w:tab/>
        <w:t>Julie</w:t>
        <w:tab/>
        <w:tab/>
        <w:tab/>
        <w:t>Jakobín</w:t>
        <w:tab/>
        <w:tab/>
        <w:tab/>
        <w:t>Antonín Dvořák</w:t>
      </w:r>
    </w:p>
    <w:sectPr>
      <w:footerReference w:type="default" r:id="rId2"/>
      <w:type w:val="nextPage"/>
      <w:pgSz w:w="11906" w:h="16838"/>
      <w:pgMar w:left="880" w:right="90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pracoval:  Mgr. Oldřich Zelený,  29.1.2008</w:t>
    </w:r>
  </w:p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/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16:00Z</dcterms:created>
  <dc:creator>Oldřich Zelený</dc:creator>
  <dc:description/>
  <dc:language>en-US</dc:language>
  <cp:lastModifiedBy>J. Kroulík</cp:lastModifiedBy>
  <cp:lastPrinted>2008-02-12T18:59:00Z</cp:lastPrinted>
  <dcterms:modified xsi:type="dcterms:W3CDTF">2008-02-12T18:40:00Z</dcterms:modified>
  <cp:revision>10</cp:revision>
  <dc:subject/>
  <dc:title/>
</cp:coreProperties>
</file>